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SSON PL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anch/ Semester/Section</w:t>
        <w:tab/>
        <w:t>: II ECE - C - 2</w:t>
      </w:r>
      <w:r>
        <w:rPr>
          <w:vertAlign w:val="superscript"/>
        </w:rPr>
        <w:t>nd</w:t>
      </w:r>
      <w:r>
        <w:rPr/>
        <w:t xml:space="preserve"> semester</w:t>
      </w:r>
    </w:p>
    <w:p>
      <w:pPr>
        <w:pStyle w:val="Normal"/>
        <w:rPr/>
      </w:pPr>
      <w:r>
        <w:rPr/>
        <w:t>Academic Year</w:t>
        <w:tab/>
        <w:tab/>
        <w:t>: 2017 – 18</w:t>
      </w:r>
    </w:p>
    <w:p>
      <w:pPr>
        <w:pStyle w:val="Normal"/>
        <w:rPr/>
      </w:pPr>
      <w:r>
        <w:rPr/>
        <w:t>Subject Name</w:t>
        <w:tab/>
        <w:tab/>
        <w:tab/>
        <w:t xml:space="preserve">: Analog Communications </w:t>
        <w:tab/>
        <w:tab/>
        <w:t xml:space="preserve">       </w:t>
      </w:r>
    </w:p>
    <w:p>
      <w:pPr>
        <w:pStyle w:val="Normal"/>
        <w:rPr/>
      </w:pPr>
      <w:r>
        <w:rPr/>
        <w:t>Faculty Name</w:t>
        <w:tab/>
        <w:tab/>
        <w:tab/>
        <w:t>: M.V.H. Bhaskara Murth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656"/>
        <w:gridCol w:w="3924"/>
        <w:gridCol w:w="736"/>
        <w:gridCol w:w="169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io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(tentative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pi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 No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aching methodology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</w:rPr>
              <w:t>Unit – i: AMPLITUDE MODULATION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1-1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ion, Communication System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room teaching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1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ed of Modulation &amp; types of modulations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1-1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ngle tone AM 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12-1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lti tone AM &amp; Power and current relations in AM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2-1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2-1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tion of AM : Square-law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2-1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tion of AM : Switching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2-1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dulation of AM : Square-law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-1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dulation of AM : Envelope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</w:rPr>
              <w:t>Unit – iI: DSBSC, SSB &amp; VSB MODULATION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2-1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ion to DSBSC and SSB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room teaching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2-1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tion of DSBSC (Balanced Modulator)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2-1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tion of DSBSC (Ring Modulator)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2-17</w:t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dulation of DSBSC (Sync Detector), Frequency and phase errors, Methods to reduce errors &amp; Costas receiver.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2-17</w:t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2-17</w:t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2-17</w:t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B generation (Phase shift)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2-17</w:t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2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SB demodulation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2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B &amp; VSB Generation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B demodulation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arison of AM Signals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1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</w:rPr>
              <w:t>Unit – iII: ANGLE MODULATION &amp; MULTIPLEXING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ion to FM &amp; PM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room teaching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8</w:t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matical analysis of FM &amp; PM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18</w:t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1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tral analysis of FM &amp; PM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1-18</w:t>
            </w:r>
          </w:p>
        </w:tc>
        <w:tc>
          <w:tcPr>
            <w:tcW w:w="39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tion of FM &amp; PM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1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dulation of FM &amp; PM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– 2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January, 2018 (I MID)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1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dulation of FM &amp; PM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room teaching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2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arison between AM, FM &amp; PM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2-18</w:t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M &amp; FDM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2-18</w:t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</w:rPr>
              <w:t>Unit – iV: RADIO TRANSMITTERS AND RECEIVERS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ification of transmitters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room teaching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 Transmitter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fect of feedback on AM transmitter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2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M transmitter - Direct Method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2-18</w:t>
            </w:r>
          </w:p>
        </w:tc>
        <w:tc>
          <w:tcPr>
            <w:tcW w:w="39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M transmitter - Indirect Method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2-18</w:t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receiver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18</w:t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2-18</w:t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M receiver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2-18</w:t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2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munication receiver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</w:rPr>
              <w:t>Unit – V: PULSE MODULATION &amp; NOISE IN ANALOG MODULATION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ification of Pulse modulation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lass room teaching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02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M generation &amp; demodulation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2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WM generation &amp; demodulation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3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PM generation &amp; demodulation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3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AM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3-18</w:t>
            </w:r>
          </w:p>
        </w:tc>
        <w:tc>
          <w:tcPr>
            <w:tcW w:w="39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AM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AM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FM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3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FM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3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FM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3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3-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– 2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March, 2018 (II MID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09:00Z</dcterms:created>
  <dc:creator>aitam</dc:creator>
  <dc:description/>
  <dc:language>en-US</dc:language>
  <cp:lastModifiedBy>aditya</cp:lastModifiedBy>
  <cp:lastPrinted>2017-11-25T14:14:00Z</cp:lastPrinted>
  <dcterms:modified xsi:type="dcterms:W3CDTF">2017-12-21T07:09:00Z</dcterms:modified>
  <cp:revision>2</cp:revision>
  <dc:subject/>
  <dc:title/>
</cp:coreProperties>
</file>